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Глава администрации поселения  «  Чирон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Муниципального района «Шилкин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30 марта 2011 года                        №14                                        село Чирон</w:t>
        <w:tab/>
        <w:t xml:space="preserve">                                                             </w:t>
        <w:tab/>
        <w:tab/>
        <w:tab/>
        <w:t xml:space="preserve"> 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color w:val="000000"/>
        </w:rPr>
        <w:t xml:space="preserve">О порядке подготовки и обучения населения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оответствии с Федеральными законами от 21.12.94г. №68-ФЗ «О защите населения и территорий от чрезвычайных ситуаций природного и техногенного характера», от 12.02.1998г. №28-ФЗ «О гражданской обороне», от 21.12.1994г. №69-ФЗ «О пожарной безопасности», Постановлениями Правительства Российской Федерации «О подготовке населения в области защиты от чрезвычайных ситуаций природного и техногенного характера», «Об утверждении Положения об организации обучения населения в области гражданской обороны», Постановлением Правительства Забайкальского края  от «Об утверждении правил охраны жизни людей на водных объектах», в целях приобретения знаний и навыков действий по сигналам гражданской обороны и штормовых предупреждениях, а также при угрозе и возникновении чрезвычайных ситуаций в мирное и военное время ПОСТАНОВЛЯЮ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. Подготовку и обучение населения  осуществить по его категориям по месту учебы и проживания неработающего населения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Ответственность за подготовку населения возложить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учащихся – на директора образовательного учреждения;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еработающего населения поселения – на заместителя главы администрации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 Создать учебно-консультационный пункт по обучению неработающего населения (далее - УКП) на базе средней общеобразовательной школы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 Руководителю УКП ежемесячно в срок до 25 числа следующего месяца представлять отчет об итогах обучения в Управление образования муниципального района « Шилкинский  район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5. Председателю КЧС и ОПБ сельского поселения  «Чиронское»» ежегодно в срок до 30 ноября рассматривать на заседании комиссии итоги обучения всех групп населения по ГОЧС и ставить задачи на предстоящий год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</w:rPr>
        <w:t>Глава администрации                                                              .</w:t>
      </w:r>
    </w:p>
    <w:p>
      <w:pPr>
        <w:pStyle w:val="Normal"/>
        <w:rPr/>
      </w:pPr>
      <w:r>
        <w:rPr/>
        <w:t>сельского поселения «  Чиронское»                             Л.И.Шароглаз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52:00Z</dcterms:created>
  <dc:creator>Жаргалов Бато Жамсоевич</dc:creator>
  <dc:description/>
  <cp:keywords/>
  <dc:language>en-US</dc:language>
  <cp:lastModifiedBy>WIN7XP</cp:lastModifiedBy>
  <cp:lastPrinted>2009-02-12T09:34:00Z</cp:lastPrinted>
  <dcterms:modified xsi:type="dcterms:W3CDTF">2011-11-02T05:58:00Z</dcterms:modified>
  <cp:revision>14</cp:revision>
  <dc:subject/>
  <dc:title>ГЛАВА СЕЛЬСКОГО ПОСЕЛЕНИЯ</dc:title>
</cp:coreProperties>
</file>